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nit:</w:t>
      </w:r>
      <w:r>
        <w:rPr>
          <w:sz w:val="22"/>
          <w:szCs w:val="22"/>
        </w:rPr>
        <w:t xml:space="preserve"> Kate Chopin’s </w:t>
      </w:r>
      <w:r>
        <w:rPr>
          <w:i/>
          <w:sz w:val="22"/>
          <w:szCs w:val="22"/>
        </w:rPr>
        <w:t>The Awakening</w:t>
      </w:r>
      <w:r>
        <w:rPr>
          <w:sz w:val="22"/>
          <w:szCs w:val="22"/>
        </w:rPr>
        <w:t xml:space="preserve">, Creole Society, and Gender Literary Analys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Lesson: </w:t>
      </w:r>
      <w:r>
        <w:rPr>
          <w:sz w:val="22"/>
          <w:szCs w:val="22"/>
        </w:rPr>
        <w:t xml:space="preserve">Introduction to Kate Chopin &amp; Creole Societ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Level/Subject:</w:t>
      </w:r>
      <w:r>
        <w:rPr>
          <w:sz w:val="22"/>
          <w:szCs w:val="22"/>
        </w:rPr>
        <w:t xml:space="preserve">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/American Literatu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e: </w:t>
      </w:r>
      <w:r>
        <w:rPr>
          <w:sz w:val="22"/>
          <w:szCs w:val="22"/>
        </w:rPr>
        <w:t>40 minute peri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l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martBoard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mputer Lab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ns/Notebook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Handout: “Internet Scavenger Hunt – Kate Chopin and Creole Societ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ticipatory Set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o Now:</w:t>
      </w:r>
      <w:r>
        <w:rPr>
          <w:sz w:val="22"/>
          <w:szCs w:val="22"/>
        </w:rPr>
        <w:t xml:space="preserve"> “Nonstop Writing!” – Create a list of characteristics to describe Creole Society. If you are unsure of aspects of Creole society, list characteristics of women’s rights during the late 1800s. (5 minutes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Guided Practice: </w:t>
      </w:r>
      <w:r>
        <w:rPr>
          <w:sz w:val="22"/>
          <w:szCs w:val="22"/>
        </w:rPr>
        <w:t>Review of “Nonstop Writing!” – list characteristics on a chart using the  SmartBoard (activate prior knowledg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ole Socie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men’s Rights – 1800s </w:t>
            </w:r>
          </w:p>
        </w:tc>
      </w:tr>
      <w:tr>
        <w:trPr>
          <w:trHeight w:val="5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ndependent Practice: </w:t>
      </w:r>
      <w:r>
        <w:rPr>
          <w:sz w:val="22"/>
          <w:szCs w:val="22"/>
        </w:rPr>
        <w:t xml:space="preserve">Distribute handout and review directions. Students are then directed to the computer lab (one computer per student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ssessment: </w:t>
      </w:r>
      <w:r>
        <w:rPr>
          <w:sz w:val="22"/>
          <w:szCs w:val="22"/>
        </w:rPr>
        <w:t xml:space="preserve">Students’ progress and ability to review material on the website is assessed for completeness and accurac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losure: </w:t>
      </w:r>
      <w:r>
        <w:rPr>
          <w:sz w:val="22"/>
          <w:szCs w:val="22"/>
        </w:rPr>
        <w:t xml:space="preserve">If students are not finished reviewing the websites and questions, it can be completed for homework. The handout will be reviewed during the next clas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me: _______________________________________</w:t>
        <w:tab/>
        <w:tab/>
        <w:tab/>
        <w:t>Date: 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Internet Scavenger Hunt: Kate Chopin (1850-1904) and Creole Society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 I. Website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katechopin.org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irections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Answer the following questions based upon her life and novel, </w:t>
      </w:r>
      <w:r>
        <w:rPr>
          <w:b/>
          <w:bCs/>
          <w:i/>
          <w:iCs/>
          <w:sz w:val="22"/>
          <w:szCs w:val="22"/>
        </w:rPr>
        <w:t>The Awakening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In general, where is the setting and what is the subject of her most famous work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hen was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 published, and how did the critics perceive i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How did the attitude towards Chopin’s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 change throughout the 1900s?  </w:t>
        <w:tab/>
        <w:t xml:space="preserve">Why do you think this change occurr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hen and where (various locations) was the setting of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?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hy are there so many French expressions in Chopin’s novels and short stories?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When did Chopin write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, and when was it published? Who published i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</w:t>
        <w:tab/>
        <w:t xml:space="preserve">Some readers find it hard to pinpoint </w:t>
      </w:r>
      <w:r>
        <w:rPr/>
        <w:t xml:space="preserve">Kate Chopin's style, which has some romantic </w:t>
        <w:tab/>
        <w:t xml:space="preserve">elements but also some realistic ones. In what ways was Chopin influenced by </w:t>
        <w:tab/>
        <w:t xml:space="preserve">other writers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t II. Website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http://www.everyculture.com/multi/Bu-Dr/Creoles.html</w:t>
        </w:r>
      </w:hyperlink>
      <w:r>
        <w:rPr>
          <w:b/>
          <w:bCs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bCs/>
          <w:sz w:val="22"/>
          <w:szCs w:val="22"/>
        </w:rPr>
        <w:t xml:space="preserve">Directions: Answer the following questions based upon the essay on Creole society. 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</w:r>
      <w:r>
        <w:rPr>
          <w:i/>
          <w:iCs/>
          <w:sz w:val="22"/>
          <w:szCs w:val="22"/>
        </w:rPr>
        <w:t>In Louisiana</w:t>
      </w:r>
      <w:r>
        <w:rPr>
          <w:sz w:val="22"/>
          <w:szCs w:val="22"/>
        </w:rPr>
        <w:t xml:space="preserve">, what does the term “Creole” refer to?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hat were some of the traditions, customs, and beliefs of the Creoles in the late </w:t>
        <w:tab/>
        <w:t>1800s/early 1900s? What type of relationship existed between the Creoles and Anglo-</w:t>
        <w:tab/>
        <w:t xml:space="preserve">Americans?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0.</w:t>
        <w:tab/>
        <w:t xml:space="preserve">What were some of the family and community dynamics?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chopin.org/" TargetMode="External"/><Relationship Id="rId3" Type="http://schemas.openxmlformats.org/officeDocument/2006/relationships/hyperlink" Target="http://www.everyculture.com/multi/Bu-Dr/Creol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0:34:00Z</dcterms:created>
  <dc:creator>Andrea</dc:creator>
  <dc:description/>
  <cp:keywords/>
  <dc:language>en-US</dc:language>
  <cp:lastModifiedBy>Andrea's Toy</cp:lastModifiedBy>
  <dcterms:modified xsi:type="dcterms:W3CDTF">2009-07-20T20:34:00Z</dcterms:modified>
  <cp:revision>2</cp:revision>
  <dc:subject/>
  <dc:title>Name: _______________________________________</dc:title>
</cp:coreProperties>
</file>